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color w:val="000000"/>
          <w:sz w:val="22"/>
        </w:rPr>
      </w:pPr>
      <w:r>
        <w:rPr>
          <w:rFonts w:cs="Times" w:ascii="Times" w:hAnsi="Times"/>
          <w:color w:val="000000"/>
          <w:sz w:val="22"/>
        </w:rPr>
        <w:t>PAGE ONE -- TURN THIS PAGE IN FIRST SESSION</w:t>
      </w:r>
    </w:p>
    <w:p>
      <w:pPr>
        <w:pStyle w:val="Normal"/>
        <w:rPr>
          <w:rFonts w:ascii="Times" w:hAnsi="Times" w:cs="Times"/>
          <w:color w:val="000000"/>
          <w:sz w:val="22"/>
        </w:rPr>
      </w:pPr>
      <w:r>
        <w:rPr>
          <w:rFonts w:cs="Times" w:ascii="Times" w:hAnsi="Times"/>
          <w:color w:val="000000"/>
          <w:sz w:val="22"/>
        </w:rPr>
      </w:r>
    </w:p>
    <w:tbl>
      <w:tblPr>
        <w:tblW w:w="8856" w:type="dxa"/>
        <w:jc w:val="left"/>
        <w:tblInd w:w="-113" w:type="dxa"/>
        <w:tblLayout w:type="fixed"/>
        <w:tblCellMar>
          <w:top w:w="0" w:type="dxa"/>
          <w:left w:w="108" w:type="dxa"/>
          <w:bottom w:w="0" w:type="dxa"/>
          <w:right w:w="108" w:type="dxa"/>
        </w:tblCellMar>
      </w:tblPr>
      <w:tblGrid>
        <w:gridCol w:w="2133"/>
        <w:gridCol w:w="6723"/>
      </w:tblGrid>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 xml:space="preserve">COURSE: </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Distributing the Meaning…</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CONTACT INFORMATION:</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 xml:space="preserve">Name: </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Lilly Donohu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 xml:space="preserve">Address: </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812 Memorial Dr. #1510, Cambridge, MA</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 xml:space="preserve">Phone number: </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617-876-8605</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Email addres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ldonohue@mit.edu</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Location of studio or workspac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Studio in bldg. 5</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rHeight w:val="255" w:hRule="atLeast"/>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other courses are you enrolled in this semester? (please lis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Professional Practice</w:t>
            </w:r>
          </w:p>
        </w:tc>
      </w:tr>
      <w:tr>
        <w:trPr>
          <w:trHeight w:val="25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Design Studio Level 3</w:t>
            </w:r>
          </w:p>
        </w:tc>
      </w:tr>
      <w:tr>
        <w:trPr>
          <w:trHeight w:val="25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The New Practitioner</w:t>
            </w:r>
          </w:p>
        </w:tc>
      </w:tr>
      <w:tr>
        <w:trPr>
          <w:trHeight w:val="25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History of Architecture 1750- Present</w:t>
            </w:r>
          </w:p>
        </w:tc>
      </w:tr>
      <w:tr>
        <w:trPr>
          <w:trHeight w:val="1043"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ccess to the internet for class notifications, etc?</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able to print out assignments and other material that I might ask you to download from the interne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able to open Microsoft word document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ccess to the internet for class notifications, etc?</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 laptop you can bring to clas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2133"/>
        <w:gridCol w:w="6723"/>
      </w:tblGrid>
      <w:tr>
        <w:trPr>
          <w:trHeight w:val="38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NAM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Lilly Donohue</w:t>
            </w:r>
          </w:p>
        </w:tc>
      </w:tr>
      <w:tr>
        <w:trPr>
          <w:trHeight w:val="38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EMAIL ADDRES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ldonohue@mit.edu</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ere are you from originally? Where did you grow up?</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Western MA</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b/>
                <w:b/>
                <w:color w:val="000000"/>
                <w:sz w:val="22"/>
              </w:rPr>
            </w:pPr>
            <w:r>
              <w:rPr>
                <w:rFonts w:cs="Times" w:ascii="Times" w:hAnsi="Times"/>
                <w:b/>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color w:val="000000"/>
                <w:sz w:val="22"/>
              </w:rPr>
            </w:pPr>
            <w:r>
              <w:rPr>
                <w:rFonts w:cs="Times" w:ascii="Times" w:hAnsi="Times"/>
                <w:b/>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ere else have you studied ar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have studied art throughout my life (my mother is a painter, father a photographer) and I have a BFA from UMASS, Amhers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 degree in ar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Yes, but my Major was in Architecture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professors have had a strong influence on you? How?</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other disciplines have you studied?</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Art History, French Literature (Minors), Architectur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 degree in another disciplin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Architectur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y are you studying ar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have always been interested in the potential for over-lapping in art and architecture and see them as inter-related disciplin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y at MI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The appeal of Boston, the size of the program, and the opportunity to take courses outside of the Department of Architectur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y this particular clas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The description sounded interesting and I have only taken one ther Visual Arts class here at MI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do you expect from this clas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Further explore the idea of the “art object” and its evolving role in society and the gallery</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ny suggestions for topics we might discuss as a group?</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Not yet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do you intend to use your degre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Practice architecture, teach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do you see yourself spending the next few year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Finishing school, traveling and experimenting with different types of work in the field.</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do you see yourself spending the next TEN year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Hopefully teaching and having the opportunity to pursue more conceptual notions of architectur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art as a part of another kind of career?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 as I said I see art and architecture as vitally connected and I hope to have the flexibility to work on projects ranging from small installations to full scale building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a career as a fine artist, ie, to make a living selling your work?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Somewhere between architect and artist, probably rooted in the academic world.</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teach art?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Architecture with many conceptual notions that might be perceived as ar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work with commercial art galleries?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t sur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public art? To what degree?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 in terms of making interventions in the public landscape. I think it is difficult to draw boundaries between public art, installation art, and even architecture in many respects. I think the categories become arbitrary and difficult to define when you start looking at individual work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art mainly as a hobby?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art mainly as one who 'appreciates' it?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 I want to participate or be active in what I perceive as art. But of course I will always appreciate other forms of art as well.</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a career in which you have to work with artists?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don’t like the format of architect- artist relationships degenerating into two discrete roles. I think a genuine collaboration could be interesting.</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participated in an art exhibition that you consider to be important?(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t truly</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put together a solo exhibition of your own work?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Only in college, a collection of work (paintings, sculpture prints) looking at perceptions of natural and artificial landcap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collaborated with a fellow artist?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ve worked on a lot of projects in school where I’ve built things or designed things with a pier.</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collaborated with an institution?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collaborated with anyone?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participated in any international projects?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I participated in a show southern France which consisted of a series of outdor installations dealing with a variety of subjects with a group of international students.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w:ascii="Times" w:hAnsi="Times"/>
                <w:color w:val="000000"/>
                <w:sz w:val="22"/>
              </w:rPr>
              <w:t>What alternative venues are you attracted to?</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m actually not sure what “venue” refers to. With respect to appreciating art outside of the gallery setting, I can be seduced into almost anything as an alternative venu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venues are you NOT attracted t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media are you familiar with?</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More recently digital, but also painting, print- making, woodworking, and clay modeling</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media are you using presently?</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digital</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use computers in your work?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make objects?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Right now I don’t really make many objects. A lot of what I do is model (either digitally or actually) propositions for things I want to mak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against the idea of making objects?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For me, the role of the designed object has come more to reside in the commodity as opposed to the art object. I love deigning “things”, but typically something that could be marketed in some way.</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against the idea of any particular media?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read writings by art crtitics and theorists?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 I’ve read a fair amount of theory and criticism both of art and architecture. I am most interested in criticism from 1950- Presen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read writings by artists?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 although frequently artists now say so little about their own work. I think that unlike architecture, where it is accepted to be both a critic or theorist and a practitioner, the art world has really isolated the two. (with a few exception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o are the writers you find inspiring?</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am inspired by so many different writers, but I guess right now I am interested in Gilles Deleuze’s writings on cinema (among many other thing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Many artists learn about other fields in the process of doing their work, we seldom hear about "art for art's sake" anymore -- are there other disciplines that attract you, other disciplines you engage in your work?</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 I think so many other disciplines have threads that can be incorporated. Philosophy, dance, cinema, poetry, fashion, geology, archaeology… the list is a bit endless.</w:t>
            </w:r>
          </w:p>
          <w:p>
            <w:pPr>
              <w:pStyle w:val="Normal"/>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actually collaborated with folks from other disciplines in your work?</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A bit. Mostly exercises in school that haven’t been buil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keep abreast of exhibitions and other events in the art world?</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try</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is your chief source of informatio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nterne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do you find troubling about some of the art you see today?</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enjoy most of what I see today, I think my only complaint would more about the way the general public interacts with art today. There is a real disconnect between what is considered fashionable in the art world and what the average person is aware of as constituting ar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Is there some kind of art that you really dislike, that you are challenging or rebelling against with your work?</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do you find inspiring about some of the art you see today?</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think the sheer variety is inspiring. But what appeals to me personally most is art that engages the environment and perception of the viewer.</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artists do you find most exciting right now?</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Anne Hamilton, Mouna Hatoum, Tim Hawkinson, as well as architects who have exhibited installations in galleries such as the team of Diller and Scofili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artists have influenced you?</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There are an arsenal of artists that I have gathered influence from.Barbara Hepworth and Joseph Cornell are two of my favorit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o else has had a strong influence on you, artist or no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Lots of architects, Hans Shcaroun is probably one of my favorites, also I think my family, most of who are creative people.  Never really saw any examples of people who had more traditional desk jobs growing up and I think that had a tremendous impact on what I wanted to do with my lif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would you describe your philosophy as an artist?</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Well, I’ll speak to that question not only in terms of art, but also architecture. I believe that a person’s environment has a huge impact on the way they live and think. I think that it is important to create  a variety of environments that elicit pleasure, comfort, memory, provocation…The most important thing is that the world be made up of spaces and objects which are thoughtful and intentional and draw some kind of response beyond the boredom of monotony.</w:t>
            </w:r>
          </w:p>
        </w:tc>
      </w:tr>
      <w:tr>
        <w:trPr>
          <w:trHeight w:val="26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would you describe your beliefs as an artist?</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believe that art and architecture has a social responsibility to try to inspire people and improve the general quality of existence.</w:t>
            </w:r>
          </w:p>
        </w:tc>
      </w:tr>
      <w:tr>
        <w:trPr>
          <w:trHeight w:val="269"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would you describe your goals as an artist?</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rHeight w:val="233"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concerns are you exploring at this moment in time?</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Right now I am looking at Islamic decorative patterns and the potential of working digitally to make patterns or repetitions that can be brought into three dimensions and serve as structure as well as surface.</w:t>
            </w:r>
          </w:p>
        </w:tc>
      </w:tr>
      <w:tr>
        <w:trPr>
          <w:trHeight w:val="188"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concerns have you explored in your work in the past?</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In the past my work has been very site specific, looking at modulations of light, space, and landscape to create moments or environments for the participant. </w:t>
            </w:r>
          </w:p>
        </w:tc>
      </w:tr>
      <w:tr>
        <w:trPr>
          <w:trHeight w:val="242"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dilemmas do you feel you are facing in your work?</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n architecture there is a big rift between more traditional or conventional methods of working in terms of both representation and process of thinking and a new digital and heavily theoretical approach. I think I am constantly struggling to reconcile these two worlds.</w:t>
            </w:r>
          </w:p>
        </w:tc>
      </w:tr>
      <w:tr>
        <w:trPr>
          <w:trHeight w:val="233"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do you see as your own particular problem areas?</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rHeight w:val="242"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ere do you see your work headed?</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rHeight w:val="242"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what you consider to be "long term" plans for your work?</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 these last few questions are hard for me to respond to because I think I am very much in a moment of flux and I am not really sure what the future holds.</w:t>
            </w:r>
          </w:p>
        </w:tc>
      </w:tr>
      <w:tr>
        <w:trPr>
          <w:trHeight w:val="179"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w:hAnsi="Times" w:cs="Times"/>
        <w:color w:val="000000"/>
        <w:sz w:val="22"/>
      </w:rPr>
    </w:pPr>
    <w:r>
      <w:rPr>
        <w:rFonts w:cs="Times" w:ascii="Times" w:hAnsi="Times"/>
        <w:color w:val="000000"/>
        <w:sz w:val="22"/>
      </w:rPr>
    </w:r>
  </w:p>
  <w:p>
    <w:pPr>
      <w:pStyle w:val="Normal"/>
      <w:rPr>
        <w:rFonts w:ascii="Times" w:hAnsi="Times" w:cs="Times"/>
        <w:color w:val="000000"/>
        <w:sz w:val="22"/>
      </w:rPr>
    </w:pPr>
    <w:r>
      <w:rPr>
        <w:rFonts w:cs="Times" w:ascii="Times" w:hAnsi="Times"/>
        <w:color w:val="000000"/>
        <w:sz w:val="22"/>
      </w:rPr>
      <w:t>Allan McCollum</w:t>
    </w:r>
  </w:p>
  <w:p>
    <w:pPr>
      <w:pStyle w:val="Normal"/>
      <w:rPr>
        <w:rFonts w:ascii="Times" w:hAnsi="Times" w:cs="Times"/>
        <w:color w:val="000000"/>
        <w:sz w:val="22"/>
      </w:rPr>
    </w:pPr>
    <w:r>
      <w:rPr>
        <w:rFonts w:cs="Times" w:ascii="Times" w:hAnsi="Times"/>
        <w:color w:val="000000"/>
        <w:sz w:val="22"/>
      </w:rPr>
      <w:t>allanmcnyc@aol.com</w:t>
    </w:r>
  </w:p>
  <w:p>
    <w:pPr>
      <w:pStyle w:val="Header"/>
      <w:rPr>
        <w:rFonts w:ascii="Times" w:hAnsi="Times" w:cs="Times"/>
        <w:color w:val="000000"/>
        <w:sz w:val="22"/>
      </w:rPr>
    </w:pPr>
    <w:r>
      <w:rPr>
        <w:rFonts w:cs="Times" w:ascii="Times" w:hAnsi="Times"/>
        <w:color w:val="000000"/>
        <w:sz w:val="2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7:55:00Z</dcterms:created>
  <dc:creator>Allan McCollum User</dc:creator>
  <dc:description/>
  <dc:language>en-US</dc:language>
  <cp:lastModifiedBy>ldonohue</cp:lastModifiedBy>
  <dcterms:modified xsi:type="dcterms:W3CDTF">2004-09-17T17:55:00Z</dcterms:modified>
  <cp:revision>2</cp:revision>
  <dc:subject/>
  <dc:title>COURSE:  </dc:title>
</cp:coreProperties>
</file>